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252357372"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607846103"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159426477"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1172725809"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100524041"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1996274113"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